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HandScope OX5022/OX5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provides programming support for Metrix HandScope OX5022/OX50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functions for opening, configuring, taking measurements fro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ccessfully use this module, the following conditions must b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S-232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RS-232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COM port, baud rate, parity, and timeout su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function must match the setting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and Status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unction in this instrument driver returns a status c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indicates success or describes an error or warning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should examine the status code from each call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 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of each instrument driver function lists possibl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nd their mea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document as a programming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escribes each fun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HandScope OX5022/OX5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 The functions appear in alphabetical order, with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unction and its C syntax, a description of each parameter, and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ossible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ree 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/Panel Name:                          Functio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                             mxOX50x2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mxOX50x2_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Setup                       mxOX50x2_vertical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Setup                  mxOX50x2_horizontal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Display                mxOX50x2_horizontal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Trigger                   mxOX50x2_setGeneral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e Trigger                     mxOX50x2_setPuls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                         mxOX50x2_setOption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                         mxOX50x2_setWaveform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s                           mxOX50x2_set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/Stat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et                              mxOX50x2_runAu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/Stop                             mxOX50x2_run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Cursors                         mxOX50x2_read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easurements                    mxOX50x2_read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Channel To Array             mxOX50x2_readChTo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Channel To File              mxOX50x2_readChT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File To Array                mxOX50x2_readFileTo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File To Memory              mxOX50x2_writeFileTo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/Recall Setup To/From File    mxOX50x2_save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to Computer         mxOX50x2_fileTransferTo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Instrument                  mxOX50x2_write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nstrument Data                 mxOX50x2_read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                               mxOX50x2_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Test                            mxOX50x2_self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-Query                          mxOX50x2_error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                       mxOX50x2_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Query                       mxOX50x2_revision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erConfig                          mxOX50x2_Meter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eterMeas                       mxOX50x2_readMeterM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                            mxOX50x2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HandScope OX5022/OX5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module provides programming support for the Metrix OX7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O 1GS/s (VISA).  The module is divided into the following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/Cla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nitial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nitializes the instrument and sets it to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Application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contains high-level, test and measurement routin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call other instrument driver functions to configure, star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from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Configuration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configures the instrument by setting 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ystem configuration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Action/Status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begins or terminates an acquisition.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functions which allow the user to determine the curren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Data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transfers data to or from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Utility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provides lower level functions to commun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instrument, and change instrumen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Cl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takes the instrument off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are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50x2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50x2_close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the following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lose (instrSession) and viClose (rmS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instrument must be reinitialized to us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50x2_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50x2_errorMessag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error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error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takes the Status Code returned by the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, interprets it and returns it as a user readabl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VI_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Status Code returned from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VI_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interpreted Status Code as a user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85  Unknown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50x2_error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50x2_errorQuer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error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error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an error code from the instrument's error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error code read from the instrument'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error message string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's error messag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50x2_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50x2_example (ViSession instrumentHandle, ViInt16 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ime_base, ViInt16 voltage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oup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_VI_FAR waveformArray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number_of_samples, ViPReal64 xSt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xIncr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an example of this driver's function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rument is set to the single sho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can change the source channel, the timebase, the input voltag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input coup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igger is then sent to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waits until the acquisition i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is read out from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is interpolated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ourc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 A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_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main timebase  valu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1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2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5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1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25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5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125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25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500ns -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9  - 1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0 - 2.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1 - 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2 - 1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3 - 2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4 - 5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5 - 1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6 - 2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7 - 5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- 1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- 2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 5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1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- 2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- 5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- 1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- 2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- 5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- 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- 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- 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- 1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- 2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- 5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- 10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- 20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ag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vertical sense for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2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5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1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2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5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1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2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5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1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- 2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5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10V/div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2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5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1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2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- 5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- 1k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control value must be consistent with the prob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Digiscope 2000 Operating Instructions manual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If it is inconsistent an error is genera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ERROR_INCONSISTENT_PARAMETER7 (0xBFFC09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input coupling of the 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C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the name of the array in which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Real Array must be large enough to hold the requested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_of_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number of valid point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time of the first data point in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respect to the trigger po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incrementing value in seconds for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Chann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Timebas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Voltage Rang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Coupl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C  Channel is 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50x2_fileTransferTo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50x2_fileTransferToComput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overwrite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a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th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When reading a file from Computer, precede all backslash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backslash, e.g. if the file is in the \cvi\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enter the filename as "\\cvi\\instr\\any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File name must be 15-character long max + ".???"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tion must be in capital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an error is generated :0xBFFC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If the file already exists on the target drive and overwri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elected an error is generated : 0xBFFC09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If file does not exist on the source drive an error i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0xBFFC09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whether or not to write ove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f it already exists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No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Filename) out of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ource Dr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Overwrite File?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Target Dr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0  Error open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1  Error writing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D  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E  File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10  Invalid fil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50x2_horizontal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50x2_horizontalDispla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ra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horizontal display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races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scilloscope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a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X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Rol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Cumu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50x2_horizontal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50x2_horizontalSetup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pretigg_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horizontal setting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main timebase 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25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5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125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25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50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5  - 1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6  - 2.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7  - 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8  - 1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9  - 2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0 - 5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1 - 1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2 - 2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3 - 5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1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2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- 5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- 1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- 2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- 5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 1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2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- 5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- 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- 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- 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- 1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- 2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- 5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- 10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- 20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igg_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pretrig value 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 are between -9.5 * Range and 10 *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iz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Pretri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Dela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RangeA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DelayA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RangeB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8  Parameter 8 (DelayB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7  Parameter 7 (RangeB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50x2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50x2_init (ViRsrc resourceName, ViBoolean IDQue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the following initialization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ns a session to the Default Resource Manager resource and a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pecified device using the interface and address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_Nam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rforms an identification query on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rial Parameters are: Speed = 115200, Parity = None, Data = 8 b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= RTS/CTS (h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nds initialization commands to the instrument that set any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tic variables such as Headers Off, Short Command form,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Binary to the state necessary for the op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s an Instrument Handle which is used to differentiat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essions of this 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ach time this function is invoked a Unique Session is opened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have more than one session open for the same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the interface and address of the dev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be initialized (Instrument Descriptor). The exact gramma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this control is shown in the not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"ASRL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Based on the Instrument Descriptor, this operation establish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session with a device.  The grammar for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or is shown below.  Optional parameters are shown in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([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  Gram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     ASRL&lt;port&gt;[::INST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PIP       TCPIP[board]::host address::23::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RL keyword is used with Serial instr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for optional parameters are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Parameter          Defaul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                       1 -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address                IP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if an ID Query is sent to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initializ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Skip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Do Query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Under normal circumstances the ID Query ensur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initialized is the type supported by this driver.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 may arise where it is undesirable to send an I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instrument.  In those cases; set this control to "Skip Que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is function will initialize the selected interface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an ID 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an Instrument Handle that is used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function calls to differentiate between different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Each time this function is invoked a Unique Session i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have more than one session open f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ID Quer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Reset Devi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11  Instrument returned invalid response to I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50x2_Meter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50x2_Meterconfig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input, ViInt16 meas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oupling, ViBoolean auto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voltRang, ViInt16 ohmRa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apaRa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meter mode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lt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hm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pa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hannel to 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selects the measurement function on chann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Continu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Di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R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ffects the coupling of the 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C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uthorizes or prohibits the autoranging of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selects the measurement range to be used in volt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for the 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800  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8.0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80.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800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m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selects the measurement range to be used in ohm-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80.0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800 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8.00 K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80.0 K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800  K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8.00 M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32.0 M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cts the range of measurement to be used in capacitanc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5.00 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50.0 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500  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5.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50.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500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5.00 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Inpu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tat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Coupl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Prob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Polarit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Volts/div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8  Parameter 8 (Offse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9  Parameter 9 (Bandwidth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7  Parameter 7 (Volts/div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50x2_readChTo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50x2_readChToAr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_VI_FAR waveformArray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number_of_samp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xStart, ViPReal64 xIncr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yIncr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the specified channel from the instrument and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 an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ourc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 A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array in which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Real Array must be large enough to hold th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.His numberr of elements is 2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_of_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number of valid point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time of the first data point in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respect to the trigger po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incrementing value in seconds for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incrementing value in Volt for the Y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Interpola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C  Channel is 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10  Invalid fil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50x2_readChT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50x2_readChToFil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source, ViString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overwrite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a channel from the instrument and stores i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ourc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 A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the wav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When storing a file to Computer, precede all backslashe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backslash, e.g. if the file is in the \cvi\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enter the filename as "\\cvi\\instr\\any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File name must be 15-character long max plus ".TRC"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tion must be in capital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, an error is generated :0xBFFC0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If the target file already exists and overwrite is not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is generated : 0xBFFC09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whether or not to write ove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f it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No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Dr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Filename) out of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Overwrite File?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1  Error writing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C  Channel is 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E  File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50x2_read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50x2_readCursor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reference, ViPReal64 t1_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t2_s, ViPReal64 dT_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v1_V, ViPReal64 v2_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dV_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cursors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asured quantities are in their basic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reference channel for the cursors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 A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ts the position of the vertical cursor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2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ts the position of the vertical cursor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difference between vertical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_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position of the horizontal cursor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_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position of the horizontal cursor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_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difference between horizontal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Referen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50x2_readFileTo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50x2_readFileToAr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drives, ViString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_VI_FAR waveformArray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number_of_samp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xStart, ViPReal64 xIncr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yIncr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a stored waveform file and places the data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ourc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HandScop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the wav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When reading a file from Computer, precede all backslash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backslash, e.g. if the file is in the \cvi\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enter the filename as "\\cvi\\instr\\any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File name must be 15-character long max + ".TRC"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tion must be in capital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an error is generated :0xBFFC0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If file does not exist an error is generated : 0xBFFC09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array in which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Real Array must be large enough to hold the requested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elements is 2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_of_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number of valid point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time of the first data point in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respect to the trigger po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incrementing value in seconds for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incrementing value in Volt for the Y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Dr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Filename) out of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Interpola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0  Error open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D  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10  Invalid fil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50x2_read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50x2_readInstrData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numberBytesTo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readBuffer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numBytesRea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data from the instrument's output buffer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the specified variable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Because the instrument may return both numeric and text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queries this function returns the data in stri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f valid data is not available at the instrument's output buff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called the instrument will hang up and the fun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turn until it times out.  If the time-out is disabled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ng indefinitely and it may be necessary to reboot the compu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BytesTo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bytes specified by this control should be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qual to the number of bytes which are to be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If the actual number of bytes to be read is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this control specifies then multiple rea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empty the instrument's output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instrument's output buffer is not emptied the instrumen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invalid data when future reads ar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50 (See NOT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f NO DATA is available at the instrument's output buff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called the instrument will hang up and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return until it times out.  If the time-out is disa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hang indefinitely and it may be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f the number of bytes expected is greater than 50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may be increased. If the actual number of bytes r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the declared size of the read buffer a run-tim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oming data from the instrument is placed into this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Because the instrument may return both numeric and text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queries this function returns the data in stri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This function does not overwrite any old data left in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from the last time the function was called. String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Windows/CVI is terminated with an ASCII null(0x0) a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functions will only recognize data before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The declared size of the string variable must be grea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number of bytes read from the instrument if it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-time error 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ytes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contains the actual number of byte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This is the value which is returned by the rea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f the actual number of bytes read is less than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specified in the Number Bytes To Read control the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has probably been emptied. If the read function fail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ytes read is 0, the most probable cause for the fail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no data available at the instrument's output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50x2_read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50x2_readMeasuremen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measur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re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read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forces the instrument to perform selected measur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asured quantities are in their basic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the measuremen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Minimum Voltage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Maximum Voltage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Peak to Peak        [V]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Low Voltage    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High Voltage   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Amplitude      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Voltage RMS Voltage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Average Voltage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Rise Overshoot      [%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- Fall Overshoot      [%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Rise Time      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Fall Time      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Pos Pulse Width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Neg Pulse Width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Period         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Frequency           [H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- Dutycycle           [%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-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_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reference channel fo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 A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ts the result of the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asured quantities are output in their basic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easuremen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Referen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50x2_readMeterM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50x2_readMeterMea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reference, ViPReal64 read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forces the instrument in the meter mode to perform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 and returns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asured quantities are in their basic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reference channel fo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 A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ts the result of the main measureme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asured quantities are output in their basic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easuremen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Referen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Read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50x2_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50x2_reset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sets the instrument to a known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Digiscope 2000 Operating Instructions manual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50x2_revision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50x2_revisionQuer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instrumentDriverRevision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firmwareRevision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revision numbers of the instrument dri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firmware, and tells the user what firmware the dri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's Revision Number is "Rev 1.0, 04/2005, CVI 6.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compatible with Instrument Firmware Revision "1.6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Driver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Instrument Driver Software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mware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Instrument Firmware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50x2_run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50x2_runAcquisitio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acquisi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trols the acquisition system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valid the acquisition system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Run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Wait?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50x2_runAu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50x2_runAutoset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an autoset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F  No channel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50x2_save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50x2_saveSetup (ViSession instrumentHandle, ViBoolean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overwrite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ave or recall set-up to or fr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between Save and Recal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Save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the setup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When reading/writing a file from/to Computer, preced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lashes with an additional backslash, e.g. if the fil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vi\instr directory, enter the filename as "\\cvi\\instr\\any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File name must be 15-character long max + ".CFG"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tion must be in capital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an error is generated :0xBFFC0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When saving a setup : if the target file already exi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is not selected an error is generated : 0xBFFC09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When recalling a setup : if file does not exist an err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: 0xBFFC09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whether or not to write ove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f it already exists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No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Dr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Filename) out of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Overwrite File?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0  Error open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1  Error writing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D  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E  File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10  Invalid fil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50x2_self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50x2_selfTes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16 selfTestRes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selfTest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uns the instrument's self test routine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result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Test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value returned from the instrument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  Zero means success.  For any other code, see the devic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'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Test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ring returned from the self test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's operation manual for an explanation of the string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50x2_set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50x2_setCursor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ursors, ViInt16 re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t1_s, ViReal64 t2_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ets horizontal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ursor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 A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position of the vertical cursor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10 * horizSense (horizSense in 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2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position of the vertical cursor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10 * horizSense (horizSense in 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Clear Cursors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Referen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T1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T2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V1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V2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50x2_setGeneral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50x2_setGeneralTrigg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rigger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slope, ViInt16 pu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pulse_width_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ype, ViReal64 level_vol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fil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general trigger parame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igg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ls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rigger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h A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type of tri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Up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type of pulse-tri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none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&lt; of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&gt; of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= of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e_width_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width value of pu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0 ns to 2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20.0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ype of tri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Trigg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uto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_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level of tri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* vertSense (vertSense in Volts/div)  to  5 * vertSense (vert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olt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filter mode of tri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none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HF re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LF re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noise reject (3 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Chann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lop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Coupl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HF Rejec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Noise Rejec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Typ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8  Parameter 8 (Lev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9  Parameter 9 (Holdoff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5  Parameter 5 (HF Rejection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50x2_setOption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50x2_setOptionDispla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device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display option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vic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princip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Scope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Harm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Multi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Grid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Color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Scree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Menus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Languag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50x2_setPuls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50x2_setPulsTrigg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riggerPulsate_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pul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pulsate trigger mode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igger pulsat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Pulsate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rigger pulsat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Equate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Inf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durate  of the pu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ns   to  2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2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Window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Main Lev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Auxiliary Lev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3  Parameter 3 (Window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50x2_setWaveform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50x2_setWaveformDispla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peakDet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average_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envelope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waveform display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ak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verag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velop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k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Valids the Peak detect acqui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ff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_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avera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No averaging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envelop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ff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Average rat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Persisten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Interpola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50x2_vertical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50x2_verticalSetup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input, ViBoolean 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oupling, ViInt16 pro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voltDiv, ViReal64 offset_vol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bandwid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selected input channel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ndwidth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hannel to 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 A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tat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oupling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C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prob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x 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x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 x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- x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- x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- x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- x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vertical sense for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5.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10.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20.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50.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1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2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5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1V/div  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- 2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5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1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2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5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1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2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_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signal offset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sense       offset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mV/div              +/- 80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mV/div             +/- 400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mV/div             +/- 400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mV/div             +/- 2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mV/div            +/- 2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mV/div            +/- 2.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mV/div            +/- 12.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V/div               +/- 12.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V/div               +/- 64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V/div               +/- 64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V/div              +/- 64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V/div              +/- 64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V/div              +/- 64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V/div             +/- 64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V/div             +/- 640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bandwith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   (0)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MHz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kHz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Inpu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tat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Coupl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Prob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Polarit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Volts/div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8  Parameter 8 (Offse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9  Parameter 9 (Bandwidth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7  Parameter 7 (Volts/div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50x2_writeFileTo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50x2_writeFileToMem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rites a wave data file (in the memory oscilloscope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isplay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arge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File name must be 15-character long max + ".TRC"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tion must be in capital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an error is generated :0xBFFC0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f file does not exist an error is generated : 0xBFFC09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Dr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Filename) out of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Overwrite File?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0  Error open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D  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10  Invalid fil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50x2_write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50x2_writeInstrData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writeBuff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rites commands and queries to the instrument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nd query devic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can use this control to send common commands and que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rument. This control can also be used to write any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"*CLS\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command or query to be sent to the instrument ma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 enclosed in double quotes terminated by '\r' i.e. "*CLS\r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contained in a variable of typ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