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3250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MTX3250 Mult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3250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mtx325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                       mtx3250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                     mtx3250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                   mtx3250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                    mtx3250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ance                    mtx3250_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                   mtx3250_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ion                      mtx3250_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                   mtx3250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mpedance                mtx3250_input_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m reference                  mtx3250_ref_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/ Time                    mtx3250_date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/ Contrast                mtx3250_beep_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de                     mtx3250_set_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Mode                      mtx3250_set_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Mode                     mtx3250_set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tore                    mtx3250_clear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Store                  mtx3250_catalog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Store                      mtx3250_mem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                      mtx325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        mtx3250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mtx325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beep_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beep_contrast (int beep, double contra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Beep flag value and the contra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eep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Contrast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.0  -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3 -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7 -  6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-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.0  -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capacitance (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Capacitanc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5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5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50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 5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catalog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catalog_store (char *catalo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ore-catalog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clear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clear_stor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tor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current (int function, int range, int _2nd_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current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-1 - Au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5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50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Period +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Peak +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Peak Min + Peak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Ohm +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date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date_time (char day, char month, char year, char h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inute, char seco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ate and tim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ay for the date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onth for the date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Year for the date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Hour for the time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to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inute for the time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to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for the time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to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error (ch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filter (int 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ter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ejection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frequency (int range, int voltageRange, int _2nd_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frequency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5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5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5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- 5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5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5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6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2 - 5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 Period + Dut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Period + Du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init (int serial_port, int baud, int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setDevi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que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set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baud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an ID Query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instru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N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se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input_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input_impedance (int input_impeda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Input impedance of the instrume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for measurement in the mV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nput impedance for measur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V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1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G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1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measure (double *measure1, char type1[], double *measure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ype2[], double *measure3, char type3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asurement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measur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unit of the measure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measur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unit of the measureme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measur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unit of the measuremen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mem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mem_store (int mem, char value[], int number_ofByt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ore-memor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emory of St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aximum number of bytes to read 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oint uses 40 bytes (for one measure) or 65 bytes (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ref_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ref_ohm (int reference, int 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HM value referenc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ed for dBm or resistive power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eferenc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-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value of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to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rejection (int rej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Rejection of the instrument (50 or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ejection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resistance (int measure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Resistanc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Continuity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Diod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5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5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5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50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5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5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set_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set_math (int mode, int function, int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AParameter, double BParameter, double coe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uni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Math-mode value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ode of Ma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unction of Ma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function of Ma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Range:  0 - 500mV /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/ 500Ohm / 5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V / 5mA / 5kOhm / 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0V / 50mA / 50kOhm / 5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500V / 500mA / 500kOhm / 5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00V / 10A / 5MOhm / 5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50MOhm / 50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5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 0 - 500mV /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/ 500Ohm / 5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-parameter of Ma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-9.999e+9 to 9.999e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-parameter of Ma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-9.999e+9 to 9.999e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coefficient of Ma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e-9 -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e-6 -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-3 -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-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3  - '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6  -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9  -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.0 -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unit of Ma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"A" to "Z", "Ohm", "H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set_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set_print (int mode, double tim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Timer value of the instrumen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repetitiv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ode of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value of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.0 to 36000 (10:00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set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set_store (int mode, double timer, int dep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ore-mode value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ode of St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value of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.0 to 36000 (10:00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epth of St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to 2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temperature (int unit, int sens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Temperatur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unit of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ns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Pt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t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- Pt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50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50_voltage (int function, int range, int _2nd_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voltag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-1 - Au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5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5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6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Period +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dB +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ref.Ohm +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Peak +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Peak Min + Peak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Ohm +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