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OX802 Me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you are using GPIB-VXI, there must be at least on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name in the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as the return value of each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A program should examine this value after each call to a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 to determine if any error occurred. Possible error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eanings are listed with the corresponding instrument driv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to be used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e functions are listed in alphabetical ord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, C syntax of the function, a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and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 Metrix 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ox80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                           ox802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s                         ox802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ettings                         ox802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                               ox802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                                 ox802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ox80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: OX802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support for OX8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 contains the follo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fault values and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nstrum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strument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_channel (int channel, int coupling, int range, int 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Set the Channel 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and volts/divis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Input NOR DI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:  AC DC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s/Div:  10  mV/Div  to 200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:  NOR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pecifies the chann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oscop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coupl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range (V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fi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13   :  10 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:  20 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:  50 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:   0.1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0.2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0.5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1    V/Div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2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5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1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2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5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10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20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put NOR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instrument in mod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NO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Channel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Rang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Input NOR DIFF valu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el name :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Clos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rument must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:   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_display (int verticalMode, int beamFi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control the Beam Fin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de : CH1 ALT CHOP ADD CH2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 Find     :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  Beam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t the Beam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  Vertical Mod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  Beam Finder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_init (int RS232portnumber, int lockFrontPan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: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s,8 bits,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op bit,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the instr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por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Front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Lock Front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the Front Pane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ked or unlock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If you do not lock the front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etup of the instru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ront panel , the driv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se changes and some err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Invalid port number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Invalid Lock front pa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:  Instrumen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 :  See rs232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_setup (int setup, 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Recall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o or from a 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 ASCII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Parameter        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de   : 0x63   0x30 to 0x35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ty CH1 : 0x60   0x30 to 0x3D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ty CH2 : 0x61   0x30 to 0x3D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CH1 : 0x67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CH2 : 0x68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NOR/DIFF  : 0x69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Range : 0x62   0x30 to 0x4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x10   : 0x6B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Trigger: 0x65   0x30 to 0x34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Trigger: 0x6D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Trigger: 0x66   0x30 to 0x35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    Trigger: 0x6A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   Trigger: 0x6C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 Trigger: 0x64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 Find       : 0x6E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Save o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Sav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File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any val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\\\ with Quick C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lete path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: "c:\\\lw\\\programs\\\examp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Setu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File does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: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_timebase (int x10, int range, int de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base parame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      : 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    :  200 ms/Div to 0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B:  Off Search De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x10 expa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imebas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  :   2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 1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50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20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10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5 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2 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1 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0.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0.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:   0.1 mS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:   5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:   2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:   1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:   5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:   2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:   1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:   0.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ime b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    x10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    Rang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:      Delay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:      Vertical Mode =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_trigger (int ptp, int slope, int auto, int source, int coup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ak to Peak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: + /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 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 : CH1,CH2,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: AC,DC,LF,H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H,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Peak to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Positiv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Aut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Sour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Coupl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D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T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Pt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Slop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  Auto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  Sourc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  Vertical Mode =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  Instrument not initializ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