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rix OX8040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OX8040 Oscilloscope (VISA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rix OX8040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x OX8040 Oscilloscope (VISA I/O)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mxOX8040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                                mxOX8040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Write Setup                         mxOX8040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ale                                mxOX8040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Acquisition                       mxOX8040_confA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Input                             mxOX8040_conf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Horizontal                        mxOX8040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Save Trace                        mxOX8040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isplay                           mxOX8040_conf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rigger                           mxOX8040_conf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rigger TV                        mxOX8040_confTrig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Cursors                           mxOX8040_conf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                                 mxOX8040_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Auto                             mxOX8040_mea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Cursors                          mxOX8040_meas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race                               mxOX8040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    mxOX8040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    mxOX8040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mxOX8040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      mxOX8040_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Query                              mxOX8040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      mxOX8040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mxOX8040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Panel Lockout                      mxOX8040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mxOX8040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x OX8040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programming support for the Metrix OX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cilloscope.  The module is divided int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lizes the instrument and sets i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pplic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high-level, test and measurement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call other instrument driver functions to configure,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figur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configures the instrument by setting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ction/Status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begins or terminates an acquisi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unctions which allow the user to determine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Data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transfers data to or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provides lower level functio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strument, and change instru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autoScal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tes the autosca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 the analog mode, signals are displayed as soon as the auto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the digital mode, there are two possibilit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(continuous acquisition is off): only the current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election are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(continuous acquisition is on): acquisi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ted after the end of the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lose (instrSession) and viClose (rm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instrument must be 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confA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confAcq (ViSession instrumentHandle, ViInt3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glitchDetect, ViInt32 memor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clear, ViBoolean cumula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acquisition modes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quisition mode, incl. envel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litch det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m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acquisition mod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fresh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Refresh Mode the instrument works lik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Roll Mode is available only if the timebas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ms/div. An error is generated for smaller tim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n the Single Mode the instrument acquires a single t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Envelope Mode is available only if the timebase is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ss. This mode is similar to the refresh mode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eviously acquired signals persist on instrumen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read over the GPIB or serial interface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itch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turns on or off the glitch detect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glitch detect feature is available only when i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ize of acquisi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K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lear the screen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lear function is available only when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cumulative on or off during acqui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umulative function is available only when i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Glitch Detec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mory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Clea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Cumulativ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conf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confCursors (ViSession instrumentHandle, ViInt32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cursor1, ViInt32 curs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curso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orces the instrument to perform selected measur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easure wi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cursor1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0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to 225  for Vol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cursor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0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to 225  for Vol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cursor3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0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ursor1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ursor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Cursor3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conf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confDisp (ViSession instrumentHandle, ViInt32 display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window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instrument's display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 via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wind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ace's display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UAL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H1+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options 0 selects only single trace (CH1 or CH2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creen window origin in the sc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mode. It has no effect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1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Zero is the left end of the signal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 is the right end for 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00 is the right end for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800 is the right end for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splay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Window Orig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confHoriz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expa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horizontal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 (the actual tim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izont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5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5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5 us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5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- 5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- 1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- 2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 5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- 1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- 2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- 5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- 10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- 20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analog mode the timebase is limited to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ns and 100ms. Attempt to set value outside of the limit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horizontal expansion factor in digita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See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9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    Factor             Poin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x 0.05 or x 0.04   20000 or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x 0.1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x 0.2  or x 0.25    5000 or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x 0.5  or x 0.4     2000 or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x 1.0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x 2.0  or x 2.5      500 o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x 5.0  or x 4.0      250 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x 1 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x 10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se setting No Change (9) if you want to change the time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y (when acquisition is running). Failing to do so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xpans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3  Error setting expansion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con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confInp (ViSession instrumentHandle, ViInt32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invertCH2, ViInt32 prob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selected input chan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ond channel invers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b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2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0 mV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 1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10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20V/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inverse the second channe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n effect only if the control channel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probe factor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X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Invert CH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rob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confSave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sa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access to the trace memories (CH1, CH2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 effect only when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will perform properly only if the acqui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 If this function is called when acquisition is runni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enerated. Stop the acquisition using function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emory to be write-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save the trac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ing memory on) or to turn the 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o save the trace to the memory the acquisition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 mode (continuous acquisition is off). Attempt to save tr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ous acquisition mode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av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5  Attempt to save trace when the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conf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confTrig (ViSession instrumentHandle, ViInt32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coupling, ViInt32 pretrigger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slope, ViBoolean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riggering system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can be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trigger 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 source. See the notes bel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ispla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The syncronization source is selec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:  Synchronized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2:  Synchronized on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pendent:  The trigger source is defin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ee the table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de          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1 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              channel 1 synchronized with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 2 synchronized with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P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(CH1+CH2)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     Synchronized on the mains power sy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:  Synchronized on external source via the EXT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igger signal coupling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H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DC coupling (0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C coupling (10 Hz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Rejects frequencies below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DC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Rejects frequencies above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high frequency 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rigge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either the pretrigger or the dela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system of the instrument. See the note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  0 %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2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7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ttings 0 to 4 specify the pretrigger value in points (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n the analo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etting 0 turns off the pretrigger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lope of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Positive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auto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Aut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The trigger level is set manually via the knob labeled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 panel of the instrument. The range is approx. -20div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n the Auto mode the trigger events are genera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conditions, the measured signal is no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im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retrigger/De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lo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confTrig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confTrigTv (ViSession instrumentHandle, ViInt32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pretriggerDelay, ViBoolea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Boolean standard, ViBoolea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Boolean polarity, ViInt32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video triggering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can be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trigger 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 source. See the notes bel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ispla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The syncronization source is selec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:  Synchronized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2:  Synchronized on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pendent:  The trigger source is defin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ee the table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de          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1 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              channel 1 synchronized with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 2 synchronized with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P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(CH1+CH2)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     Synchronized on the mains power sy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:  Synchronized on external source via the EXT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rigge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either the pretrigger or the dela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system of the instrument. See the note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  0 %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2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7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ttings 0 to 4 specify the pretrigger value in points (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n the analo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etting 0 turns off the pretrigger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ing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Aut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The trigger level is set manually via the knob labeled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 panel of the instrument. The range is approx. -20div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n the Auto mode the trigger events are genera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conditions, the measured signal is no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im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tandard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625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field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Odd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polarity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Positive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line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63 for standard 525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to 262 for standard 52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to 313 for standard 625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to 312 for standard 62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retrigger/De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andar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Fiel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Polarit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Lin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errorMessage (ViSession instrumentHandle, ViStatus status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Status Code returned by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interprets it and returns it as a user 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Status Code returned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VI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terpreted Status Code as a us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errorQuery (ViSession instrumentHandle, ViInt32 *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n error code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code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message str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err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example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eal64 data[], ViReal64 *del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*numberofSamp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n example of this driver's functions use. It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ingle channel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ment is set to the single shot digital mode in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configuration. User can change the timebase (Timebase)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range (Voltage Range) and the input coupling (Coup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igger is then sent to the instrument. The function Trigg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acquisition is completed. Channel S1 is rea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nd displayed in the graph after the acquisi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5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5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5 us/div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5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2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1 V/div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1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20 V/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he trace S1 data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1000 elements ViReal64[1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umber of samples acquired by the instr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executes successfully, value returned by thi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a number of valid samples contained within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frontPanLock (ViSession instrumentHandle, ViBoolean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instrument's front panel lockou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front panel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Unloc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Boolean resetDevice, ViSession *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Default Resource Manager resource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device using the interface and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N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s the 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n Instrument Handle which is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ssions 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time this function is invoked a Unique Session is ope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have more than one session open for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interface and address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initialized (Instrument Descriptor). The exact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control is shown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ASR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sed on the Instrument Descriptor, this operatio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ession with a device.  The grammar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is shown below.  Optional parameters are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    ASRLserialport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RL keyword is used with seri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an ID Query is sent to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Do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ircumstances the ID Query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nitialized is the type supported by this driv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may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rument.  In those 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unction will initialize the selected interf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the instrument is to be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-on settings 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you do not want the instrument reset. Set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Reset" while 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Instrument Handle that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function calls to differentiate between diffe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ach time this function is invoked a Unique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more than one session ope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D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t Devi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Instrument returned invalid response to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meas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measAuto (ViSession instrumentHandle, ViInt32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source, ViReal64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orces the instrument to perform selected measu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measur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Off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Root Mean Square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Average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Frequency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Period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Phase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Amplitud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Low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High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Rise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Fall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Nega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Posi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Posi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Nega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Min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Max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Peak To Peak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measuring phase, make sure the instrument is in d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shift between two channels is measured). The pha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= source CH phase - complementary CH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ource channel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result of the measurement. All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re output in their bas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un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2  Measurement failed (Se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meas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measCurs (ViSession instrumentHandle, ViInt32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sult of measure wi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ource channel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result of the measurement. All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re output in their bas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2  Measurement failed (Se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16 numberBytesToRead, ViCh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*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's out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valid data is not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the instrument will hang up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turn until it times out.  If the 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ndefinitely and it may be 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pecified by this control sh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the number of bytes which ar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If the actual number of bytes to be rea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is control specifies then multiple 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empty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's output buffer 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valid data when future 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NO DATA is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the instrument will hang up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turn until it times out.  If the time-out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hang indefinitely and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number of bytes expected is greater than 50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y be increased. If the actual number of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declared size of the read buff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data from the instrument is plac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does not overwrite any old data lef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rom the last time the function was called.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Windows/CVI is terminated with an ASCII null(0x0)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functions will 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eclared size of the string 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number of bytes read from the instrument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contains the 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is is the value which is returned by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actual number of bytes rea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pecified in the Number Bytes To Read control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probably been emptied. If the read function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read is 0, the most probable cause for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data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read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traceData[], ViInt32 *numberOf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*t0, ViReal64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he trace data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f the acquisition of the oscilloscope runs, the oscilloscop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Read Trace query. To avoid this, stop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tion Trigger) before reading trace from the oscilloscope.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acquisition before reading trace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ace to be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 saved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1: signal 1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2: signal 2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H1L:CH1 with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H1H:CH1 with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CH2L:CH2 with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H2H:CH2 with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array of values representing the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re expressed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reading traces S1, S2, the array must contain at leas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ViReal64[1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When reading traces other than S1, S2, the array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1000, 8000 or 16000 elements ViReal64[1000], ViReal64[8000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al64[16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 number of samples of the trace data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ecutes properly, it returns 1000, 8000 or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origin of the trace data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1  Selected tra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4  Attempt to read trace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readWriteSetup (ViSession instrumentHandle, ViBoolea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har instrumentSetu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/writes the instrument setup data from/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 The setup data being read from the instrumen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read or write the instru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ad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binary setup data. When read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the setup data is output via this control. To wri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use setup strings read from the instrume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tring is 72 characters long. If the setup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ring are invalid on writes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72 elements ViChar[8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to a power-on default stat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manual for the default parameter setting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sets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revision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, and tells the user with which  instrume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vision of the driver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's Revision Number is "Rev 1.0, 04/1999, CVI 5.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compatible with Instrument Firmware Revision "1.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Driver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selfTest (ViSession instrumentHandle, ViInt16 *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h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the instrument's self test routi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Zero means success.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ring returned from the self te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trigger (ViSession instrumentHandle, ViInt3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wa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triggering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ing the oscilloscope run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rols the acquisition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tinuous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gl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analog mode the interface controlled triggerin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 the continuous mode the instrument uses trigger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 source as specified in function Config Tri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acquisition can be aborted by setting abor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To resume the aborted acquisition use either contin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When in the roll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When in the single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If you want to use the instrument as a compute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zer, set the control mode in the function Config Tri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and use the single acquisition mode. As a trigger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with mode set to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whether to wait until a single sho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ingle or roll mode)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valid only if the single shot trigg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Wait?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0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0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ring writ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commands and queries to the instrum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use this control to send common commands and qu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. This control can also be used to wri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*R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and or query to be sent to the instr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nclosed in double quotes i.e. "*RST" or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mmand strings must be terminated with Linefeed character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de is 10, C language notation is "\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